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6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положительных момента по поводу работы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3300"/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замечания о работе:</w:t>
            </w:r>
          </w:p>
        </w:tc>
      </w:tr>
      <w:tr>
        <w:trPr>
          <w:trHeight w:val="66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Я хотел бы больше узнать о…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Я не уверен, что это означает..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Я хотел бы знать более подробно о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 «Символы Великобритании»</w:t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Доска объявлений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2:07:00Z</dcterms:created>
  <dc:creator>Admin</dc:creator>
  <dc:description/>
  <cp:keywords/>
  <dc:language>en-US</dc:language>
  <cp:lastModifiedBy>Admin</cp:lastModifiedBy>
  <dcterms:modified xsi:type="dcterms:W3CDTF">2009-12-06T22:13:00Z</dcterms:modified>
  <cp:revision>1</cp:revision>
  <dc:subject/>
  <dc:title>Два положительных момента по поводу работы:</dc:title>
</cp:coreProperties>
</file>